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139"/>
          <w:sz w:val="24"/>
          <w:szCs w:val="24"/>
        </w:rPr>
        <w:t>別記様式一覧</w:t>
      </w:r>
      <w:r>
        <w:rPr>
          <w:b/>
          <w:color w:val="000000"/>
          <w:spacing w:val="3"/>
          <w:sz w:val="24"/>
          <w:szCs w:val="24"/>
        </w:rPr>
        <w:t>表</w:t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3841"/>
        <w:gridCol w:w="3848"/>
      </w:tblGrid>
      <w:tr>
        <w:trPr>
          <w:trHeight w:val="45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様式番号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様　式　名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条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１号様式の</w:t>
            </w:r>
            <w:r>
              <w:rPr>
                <w:color w:val="000000"/>
              </w:rPr>
              <w:t>1,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作業計画書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１５条（作業計画の策定）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２号様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支給品引渡通知書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１７条（支給品及び貸与品）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３号様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貸与品引渡通知書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４号様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支給品受領書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５号様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貸与品借用書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６号様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支給品返還通知書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７号様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貸与品返還通知書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８号様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障害物伐採報告書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１９条（障害物の伐除）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９号様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身分証明書交付申請書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２０条（身分証明書）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号様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身分証明書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号様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身分証明書返納通知書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号様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土地の登記記録調査表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４０条（調査表等の作成）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号様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建物の登記記録調査表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号様式の</w:t>
            </w:r>
            <w:r>
              <w:rPr>
                <w:color w:val="000000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墳墓調査表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第４５条（墓地管理者の調査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第４０条（調査表等の作成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第８９条（墳墓）</w:t>
            </w:r>
          </w:p>
        </w:tc>
      </w:tr>
      <w:tr>
        <w:trPr>
          <w:trHeight w:val="26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号様式の</w:t>
            </w:r>
            <w:r>
              <w:rPr>
                <w:color w:val="000000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墓地管理者調査表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号様式の</w:t>
            </w:r>
            <w:r>
              <w:rPr>
                <w:color w:val="000000"/>
              </w:rPr>
              <w:t>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墓地使用（祭し）者調査表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号様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筆界確認書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第５４条（境界立会い）</w:t>
            </w:r>
          </w:p>
        </w:tc>
      </w:tr>
      <w:tr>
        <w:trPr>
          <w:trHeight w:val="65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号様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法令に基づく施設改善費用（既存不適格）の総括表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第７０条（法令適合性の調査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第８１条（法令に基づく施設改善）</w:t>
            </w:r>
          </w:p>
        </w:tc>
      </w:tr>
      <w:tr>
        <w:trPr>
          <w:trHeight w:val="34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t>号様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木造建物補正率調査算定表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７１条（木造建物）</w:t>
            </w:r>
          </w:p>
        </w:tc>
      </w:tr>
      <w:tr>
        <w:trPr>
          <w:trHeight w:val="79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t>号様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建物調査表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第８２条（木造建物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第８３条（木造特殊建物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第８４条（非木造建物）</w:t>
            </w:r>
          </w:p>
        </w:tc>
      </w:tr>
      <w:tr>
        <w:trPr>
          <w:trHeight w:val="709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t>号様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設備・工作物調査表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第８５条（機械設備）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第８６条（生産設備）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第８７条（附帯工作物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第８８条（庭園）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号様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立竹木調査表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９０条（立竹木）</w:t>
            </w:r>
          </w:p>
        </w:tc>
      </w:tr>
      <w:tr>
        <w:trPr>
          <w:trHeight w:val="47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号様式の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､</w:t>
            </w:r>
            <w:r>
              <w:rPr>
                <w:color w:val="000000"/>
              </w:rPr>
              <w:t>2-1</w:t>
            </w:r>
            <w:r>
              <w:rPr>
                <w:color w:val="000000"/>
              </w:rPr>
              <w:t>､</w:t>
            </w:r>
            <w:r>
              <w:rPr>
                <w:color w:val="000000"/>
              </w:rPr>
              <w:t>2-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計画概要表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第９６条（照応建物の詳細設計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第１２０条（移転計画案の作成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第１２６条（移転工法案の作成）</w:t>
            </w:r>
          </w:p>
        </w:tc>
      </w:tr>
      <w:tr>
        <w:trPr>
          <w:trHeight w:val="47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号様式の</w:t>
            </w:r>
            <w:r>
              <w:rPr>
                <w:color w:val="000000"/>
              </w:rPr>
              <w:t>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面積比較表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号様式の</w:t>
            </w:r>
            <w:r>
              <w:rPr>
                <w:color w:val="000000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建物移転補償調書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第９３条（木造建物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第９４条（木造特殊建物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第９５条（非木造建物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第１０８条（補償額の算定）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号様式の</w:t>
            </w:r>
            <w:r>
              <w:rPr>
                <w:color w:val="000000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工法別移転料比較表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t>号様式の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､</w:t>
            </w:r>
            <w:r>
              <w:rPr>
                <w:color w:val="000000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建物移転補償設計書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号様式の</w:t>
            </w:r>
            <w:r>
              <w:rPr>
                <w:color w:val="000000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建物移転補償設計内訳書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号様式の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､</w:t>
            </w:r>
            <w:r>
              <w:rPr>
                <w:color w:val="000000"/>
              </w:rPr>
              <w:t>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推定再建築費及び取りこわし工事費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第９３条（木造建物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第９４条（木造特殊建物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第９５条（非木造建物）</w:t>
            </w:r>
          </w:p>
        </w:tc>
      </w:tr>
      <w:tr>
        <w:trPr>
          <w:trHeight w:val="63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号様式の</w:t>
            </w:r>
            <w:r>
              <w:rPr>
                <w:color w:val="000000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木造建物曳家移転料算定表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第９３条（木造建物）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第９４条（木造特殊建物）</w:t>
            </w:r>
          </w:p>
        </w:tc>
      </w:tr>
      <w:tr>
        <w:trPr>
          <w:trHeight w:val="31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号様式の</w:t>
            </w:r>
            <w:r>
              <w:rPr>
                <w:color w:val="000000"/>
              </w:rPr>
              <w:t>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工作物内訳書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次ページ</w:t>
            </w:r>
          </w:p>
        </w:tc>
      </w:tr>
      <w:tr>
        <w:trPr>
          <w:trHeight w:val="29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号様式の</w:t>
            </w:r>
            <w:r>
              <w:rPr>
                <w:color w:val="000000"/>
              </w:rPr>
              <w:t>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立竹木内訳書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号様式の</w:t>
            </w:r>
            <w:r>
              <w:rPr>
                <w:color w:val="000000"/>
              </w:rPr>
              <w:t>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単価算出表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様式番号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様　式　名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条</w:t>
            </w:r>
          </w:p>
        </w:tc>
      </w:tr>
      <w:tr>
        <w:trPr>
          <w:trHeight w:val="45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号様式の</w:t>
            </w:r>
            <w:r>
              <w:rPr>
                <w:color w:val="000000"/>
              </w:rPr>
              <w:t>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共通仮設費及び諸経費算定表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第８８条（庭園）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第９３条（木造建物）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第９４条（木造特殊建物）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第９５条（非木造建物）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第９９条（附帯工作物）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第１００条（庭園）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第１０１条（墳墓）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第１０２条（立竹木）</w:t>
            </w:r>
          </w:p>
        </w:tc>
      </w:tr>
      <w:tr>
        <w:trPr>
          <w:trHeight w:val="76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bookmarkStart w:id="0" w:name="_Hlk177536627"/>
            <w:bookmarkEnd w:id="0"/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号様式</w:t>
            </w:r>
            <w:r>
              <w:rPr>
                <w:color w:val="000000"/>
              </w:rPr>
              <w:t>の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-1,2,3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廃材運搬費及び廃材処分費内訳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)</w:t>
            </w:r>
            <w:r>
              <w:rPr>
                <w:color w:val="000000"/>
              </w:rPr>
              <w:t>組成別廃材量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木造・非木造・工作物</w:t>
            </w:r>
            <w:r>
              <w:rPr>
                <w:color w:val="000000"/>
              </w:rPr>
              <w:t>)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号様式の</w:t>
            </w:r>
            <w:r>
              <w:rPr>
                <w:color w:val="000000"/>
              </w:rPr>
              <w:t>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廃材運搬費及び廃材処分費内訳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廃材量集計表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号様式の</w:t>
            </w:r>
            <w:r>
              <w:rPr>
                <w:color w:val="000000"/>
              </w:rPr>
              <w:t>1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廃材運搬費及び廃材処分費内訳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</w:rPr>
              <w:t>廃材運搬費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号様式の</w:t>
            </w:r>
            <w:r>
              <w:rPr>
                <w:color w:val="000000"/>
              </w:rPr>
              <w:t>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廃材運搬費及び廃材処分費内訳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3)</w:t>
            </w:r>
            <w:r>
              <w:rPr>
                <w:color w:val="000000"/>
              </w:rPr>
              <w:t>廃材処分費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号様式の</w:t>
            </w:r>
            <w:r>
              <w:rPr>
                <w:color w:val="000000"/>
              </w:rPr>
              <w:t>1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移転工程表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t>号様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居住者等調査表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１０７条（調査書の作成）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t>号様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動産調査表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号様式の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1</w:t>
            </w:r>
            <w:r>
              <w:rPr>
                <w:color w:val="000000"/>
              </w:rPr>
              <w:t>､</w:t>
            </w:r>
            <w:r>
              <w:rPr>
                <w:color w:val="000000"/>
              </w:rPr>
              <w:t>1-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仮住居費算定内訳書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１０８条（補償額の算定）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号様式の</w:t>
            </w:r>
            <w:r>
              <w:rPr>
                <w:color w:val="000000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借家人補償算定内訳書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号様式の</w:t>
            </w:r>
            <w:r>
              <w:rPr>
                <w:color w:val="000000"/>
              </w:rPr>
              <w:t>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標準家賃単価算出表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号様式の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1</w:t>
            </w:r>
            <w:r>
              <w:rPr>
                <w:color w:val="000000"/>
              </w:rPr>
              <w:t>､</w:t>
            </w:r>
            <w:r>
              <w:rPr>
                <w:color w:val="000000"/>
              </w:rPr>
              <w:t>1-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移転雑費算定内訳書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t>号様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消費税等調査表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59" w:hanging="0"/>
              <w:rPr>
                <w:color w:val="000000"/>
              </w:rPr>
            </w:pPr>
            <w:r>
              <w:rPr>
                <w:color w:val="000000"/>
              </w:rPr>
              <w:t>第１０９条（消費税等に関する調査等）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第１１０条（調査）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第１１１条（補償の要否の判定等）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表－</w:t>
            </w:r>
            <w:r>
              <w:rPr>
                <w:color w:val="000000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消費税補償要否判定フロー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表－</w:t>
            </w:r>
            <w:r>
              <w:rPr>
                <w:color w:val="000000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課税売上割合等算出表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号様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企業概要書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第１１７条（企業概要書）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第１２５条（企業概要書）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号様式の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号様式の</w:t>
            </w:r>
            <w:r>
              <w:rPr>
                <w:color w:val="000000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移転計画案検討概要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計画概要比較表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第１２０条（移転計画案の作成）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第１２６条（移転工法案の作成）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t>号様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移転工法案の比較表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１２６条（移転工法案の作成）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号様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補償説明記録簿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１３４条（記録簿の作成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１５７条（記録簿の作成）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号様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土地調書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１６０条（土地調書等の作成）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号様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物件調書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t>号様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費用負担調書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１５２条（費用負担の説明）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t>号様式の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､</w:t>
            </w:r>
            <w:r>
              <w:rPr>
                <w:color w:val="000000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費用負担設計書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t>号様式の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､</w:t>
            </w:r>
            <w:r>
              <w:rPr>
                <w:color w:val="000000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費用負担額算定書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１５３条（費用負担の説明）</w:t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>地盤変動影響調査算定要領様式（第１４章</w:t>
      </w:r>
      <w:r>
        <w:rPr/>
        <w:t>関係）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3854"/>
        <w:gridCol w:w="3848"/>
      </w:tblGrid>
      <w:tr>
        <w:trPr>
          <w:trHeight w:val="461" w:hRule="atLeast"/>
        </w:trPr>
        <w:tc>
          <w:tcPr>
            <w:tcW w:w="20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様式番号</w:t>
            </w:r>
          </w:p>
        </w:tc>
        <w:tc>
          <w:tcPr>
            <w:tcW w:w="3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様　式　名</w:t>
            </w:r>
          </w:p>
        </w:tc>
        <w:tc>
          <w:tcPr>
            <w:tcW w:w="3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条（地盤変動影響調査算定要領）</w:t>
            </w:r>
          </w:p>
        </w:tc>
      </w:tr>
      <w:tr>
        <w:trPr>
          <w:trHeight w:val="296" w:hRule="atLeast"/>
        </w:trPr>
        <w:tc>
          <w:tcPr>
            <w:tcW w:w="2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様式第１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建物等調査一覧表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条</w:t>
            </w:r>
          </w:p>
        </w:tc>
      </w:tr>
      <w:tr>
        <w:trPr>
          <w:trHeight w:val="258" w:hRule="atLeast"/>
        </w:trPr>
        <w:tc>
          <w:tcPr>
            <w:tcW w:w="2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様式第２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建物等調査書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様式第３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損傷調査書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2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様式第４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写真台帳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20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様式第５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建物等の費用負担額算定書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t>条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AndChars" w:linePitch="31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6:51:00Z</dcterms:created>
  <dc:creator/>
  <dc:description/>
  <cp:keywords/>
  <dc:language>en-US</dc:language>
  <cp:lastModifiedBy/>
  <dcterms:modified xsi:type="dcterms:W3CDTF">2025-10-01T06:38:00Z</dcterms:modified>
  <cp:revision>1</cp:revision>
  <dc:subject/>
  <dc:title/>
</cp:coreProperties>
</file>